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  <w:lang w:val="en-US"/>
        </w:rPr>
      </w:pP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通知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0日</w:t>
      </w:r>
      <w:r>
        <w:rPr/>
        <w:fldChar w:fldCharType="end"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0" w:name="Content"/>
      <w:bookmarkStart w:id="1" w:name="Content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18:59Z</dcterms:modified>
  <cp:revision>8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